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3819171285"/>
            <w:bookmarkStart w:id="1" w:name="__Fieldmark__5_3819171285"/>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3819171285"/>
            <w:bookmarkStart w:id="3" w:name="__Fieldmark__7_3819171285"/>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3819171285"/>
            <w:bookmarkStart w:id="5" w:name="__Fieldmark__8_3819171285"/>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3819171285"/>
            <w:bookmarkStart w:id="7" w:name="__Fieldmark__9_3819171285"/>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3819171285"/>
            <w:bookmarkStart w:id="9" w:name="__Fieldmark__10_3819171285"/>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3819171285"/>
            <w:bookmarkStart w:id="11" w:name="__Fieldmark__12_3819171285"/>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3819171285"/>
            <w:bookmarkStart w:id="13" w:name="__Fieldmark__13_3819171285"/>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3819171285"/>
            <w:bookmarkStart w:id="15" w:name="__Fieldmark__15_3819171285"/>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3819171285"/>
            <w:bookmarkStart w:id="17" w:name="__Fieldmark__16_3819171285"/>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3819171285"/>
            <w:bookmarkStart w:id="19" w:name="__Fieldmark__17_3819171285"/>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3819171285"/>
            <w:bookmarkStart w:id="21" w:name="__Fieldmark__18_3819171285"/>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3819171285"/>
            <w:bookmarkStart w:id="23" w:name="__Fieldmark__19_3819171285"/>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3819171285"/>
            <w:bookmarkStart w:id="25" w:name="__Fieldmark__20_3819171285"/>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3819171285"/>
            <w:bookmarkStart w:id="27" w:name="__Fieldmark__22_3819171285"/>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3819171285"/>
            <w:bookmarkStart w:id="29" w:name="__Fieldmark__23_3819171285"/>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3819171285"/>
            <w:bookmarkStart w:id="31" w:name="__Fieldmark__24_3819171285"/>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3819171285"/>
            <w:bookmarkStart w:id="33" w:name="__Fieldmark__25_3819171285"/>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3819171285"/>
            <w:bookmarkStart w:id="35" w:name="__Fieldmark__26_3819171285"/>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3819171285"/>
            <w:bookmarkStart w:id="37" w:name="__Fieldmark__27_3819171285"/>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